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051 „Kreutzwaldi tänav 11, Antsla linn, Antsl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5 nr 7.1-2/25/8859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 Antsla-Vaabina tee 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14401:007:0350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5436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</w:rPr>
                <w:t>74576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8652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2511ac8a-dc14-42df-942d-c5458e449bd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18899" TargetMode="External"/><Relationship Id="rId5" Type="http://schemas.openxmlformats.org/officeDocument/2006/relationships/hyperlink" Target="https://pari.kataster.ee/magic-link/2511ac8a-dc14-42df-942d-c5458e449bd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0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7-04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